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snapToGrid w:val="false"/>
              <w:rPr>
                <w:lang w:val="ru-RU"/>
              </w:rPr>
            </w:pPr>
            <w:r>
              <w:rPr>
                <w:lang w:val="ru-RU"/>
              </w:rPr>
            </w:r>
          </w:p>
        </w:tc>
        <w:tc>
          <w:tcPr>
            <w:tcW w:w="5061" w:type="dxa"/>
            <w:vMerge w:val="restart"/>
            <w:tcBorders/>
          </w:tcPr>
          <w:p>
            <w:pPr>
              <w:pStyle w:val="Normal"/>
              <w:rPr>
                <w:lang w:val="ru-RU"/>
              </w:rPr>
            </w:pPr>
            <w:r>
              <w:rPr>
                <w:lang w:val="ru-RU"/>
              </w:rPr>
              <w:t>“</w:t>
            </w:r>
            <w:r>
              <w:rPr>
                <w:lang w:val="ru-RU"/>
              </w:rPr>
              <w:t>УТВЕРЖДАЮ”</w:t>
            </w:r>
          </w:p>
          <w:p>
            <w:pPr>
              <w:pStyle w:val="Normal"/>
              <w:rPr/>
            </w:pPr>
            <w:r>
              <w:rPr>
                <w:lang w:val="ru-RU"/>
              </w:rPr>
              <w:t>Заместитель Председателя организационного комитета Международной</w:t>
            </w:r>
          </w:p>
          <w:p>
            <w:pPr>
              <w:pStyle w:val="Normal"/>
              <w:rPr/>
            </w:pPr>
            <w:r>
              <w:rPr>
                <w:lang w:val="ru-RU"/>
              </w:rPr>
              <w:t xml:space="preserve"> </w:t>
            </w:r>
            <w:r>
              <w:rPr>
                <w:lang w:val="ru-RU"/>
              </w:rPr>
              <w:t xml:space="preserve">научной конференции «Актуальные </w:t>
            </w:r>
          </w:p>
          <w:p>
            <w:pPr>
              <w:pStyle w:val="Normal"/>
              <w:rPr>
                <w:lang w:val="ru-RU"/>
              </w:rPr>
            </w:pPr>
            <w:r>
              <w:rPr>
                <w:lang w:val="ru-RU"/>
              </w:rPr>
              <w:t xml:space="preserve">вопросы борьбы с  инфекционными </w:t>
            </w:r>
          </w:p>
          <w:p>
            <w:pPr>
              <w:pStyle w:val="Normal"/>
              <w:rPr>
                <w:lang w:val="ru-RU"/>
              </w:rPr>
            </w:pPr>
            <w:r>
              <w:rPr>
                <w:lang w:val="ru-RU"/>
              </w:rPr>
              <w:t xml:space="preserve">заболеваниями» директор Института микробиологии и иммунологии им. И.И.Мечникова АМН Украины, </w:t>
            </w:r>
          </w:p>
          <w:p>
            <w:pPr>
              <w:pStyle w:val="Normal"/>
              <w:rPr/>
            </w:pPr>
            <w:r>
              <w:rPr>
                <w:lang w:val="ru-RU"/>
              </w:rPr>
              <w:t>профессор Ю.Л. Волянский</w:t>
            </w:r>
          </w:p>
        </w:tc>
      </w:tr>
      <w:tr>
        <w:trPr/>
        <w:tc>
          <w:tcPr>
            <w:tcW w:w="4261" w:type="dxa"/>
            <w:tcBorders/>
          </w:tcPr>
          <w:p>
            <w:pPr>
              <w:pStyle w:val="Normal"/>
              <w:snapToGrid w:val="false"/>
              <w:rPr>
                <w:lang w:val="ru-RU"/>
              </w:rPr>
            </w:pPr>
            <w:r>
              <w:rPr>
                <w:lang w:val="ru-RU"/>
              </w:rPr>
            </w:r>
          </w:p>
        </w:tc>
        <w:tc>
          <w:tcPr>
            <w:tcW w:w="5061" w:type="dxa"/>
            <w:vMerge w:val="continue"/>
            <w:tcBorders/>
          </w:tcPr>
          <w:p>
            <w:pPr>
              <w:pStyle w:val="Normal"/>
              <w:snapToGrid w:val="false"/>
              <w:rPr>
                <w:lang w:val="ru-RU"/>
              </w:rPr>
            </w:pPr>
            <w:r>
              <w:rPr>
                <w:lang w:val="ru-RU"/>
              </w:rPr>
            </w:r>
          </w:p>
        </w:tc>
      </w:tr>
    </w:tbl>
    <w:p>
      <w:pPr>
        <w:pStyle w:val="Style15"/>
        <w:rPr>
          <w:lang w:val="ru-RU"/>
        </w:rPr>
      </w:pPr>
      <w:r>
        <w:rPr>
          <w:lang w:val="ru-RU"/>
        </w:rPr>
        <w:t>Резолюция</w:t>
      </w:r>
    </w:p>
    <w:p>
      <w:pPr>
        <w:pStyle w:val="Normal"/>
        <w:jc w:val="center"/>
        <w:rPr>
          <w:lang w:val="ru-RU"/>
        </w:rPr>
      </w:pPr>
      <w:r>
        <w:rPr>
          <w:lang w:val="ru-RU"/>
        </w:rPr>
        <w:t>Международной научной конференции «Актуальные вопросы борьбы с инфекционными заболеваниями»</w:t>
      </w:r>
    </w:p>
    <w:p>
      <w:pPr>
        <w:pStyle w:val="Normal"/>
        <w:jc w:val="center"/>
        <w:rPr>
          <w:lang w:val="ru-RU"/>
        </w:rPr>
      </w:pPr>
      <w:r>
        <w:rPr>
          <w:lang w:val="ru-RU"/>
        </w:rPr>
        <w:t xml:space="preserve">№ </w:t>
      </w:r>
      <w:r>
        <w:rPr>
          <w:lang w:val="ru-RU"/>
        </w:rPr>
        <w:t>1                                                                                от 24 октября 2003 года</w:t>
      </w:r>
    </w:p>
    <w:p>
      <w:pPr>
        <w:pStyle w:val="Normal"/>
        <w:rPr>
          <w:lang w:val="ru-RU"/>
        </w:rPr>
      </w:pPr>
      <w:r>
        <w:rPr>
          <w:lang w:val="ru-RU"/>
        </w:rPr>
      </w:r>
    </w:p>
    <w:p>
      <w:pPr>
        <w:pStyle w:val="Normal"/>
        <w:ind w:firstLine="720"/>
        <w:rPr/>
      </w:pPr>
      <w:r>
        <w:rPr>
          <w:lang w:val="ru-RU"/>
        </w:rPr>
        <w:t xml:space="preserve">Международная научная конференция «Актуальные вопросы борьбы с инфекционными заболеваниями», посвященная памяти В.В.Смирнова и В.Н.Гирина, проводилась на базе Института микробиологии и иммунологии им. И.И.Мечникова АМН Украины (г.Харьков) в соответствии с «Реестром съездов, конгрессов, симпозиумов, научно-практических конференций и научных семинаров, которые будут проведены в 2003 году», утвержденном МЗ и АМН Украины 25 декабря 2002 г. </w:t>
      </w:r>
    </w:p>
    <w:p>
      <w:pPr>
        <w:pStyle w:val="Normal"/>
        <w:rPr/>
      </w:pPr>
      <w:r>
        <w:rPr>
          <w:lang w:val="ru-RU"/>
        </w:rPr>
        <w:tab/>
        <w:t>Заслушав и обсудив информацию ВОЗ, центральных органов исполнительной власти в сфере здравоохранения и социальной защиты граждан Украины, доклады ведущих отечественных и зарубежных специалистов по инфектологии, эпидемиологии, паразитологии, медицинской микробиологии и иммунологии, «Международная научная конференция констатирует, что в Украине, как и во всем мире, борьба с инфекционными заболеваниями составляет одну из важнейших проблем охраны здоровья.</w:t>
      </w:r>
    </w:p>
    <w:p>
      <w:pPr>
        <w:pStyle w:val="Normal"/>
        <w:rPr/>
      </w:pPr>
      <w:r>
        <w:rPr>
          <w:lang w:val="ru-RU"/>
        </w:rPr>
        <w:tab/>
        <w:t>Конституции большинства цивилизованных стран мира провозглашают человека, его жизнь и здоровье, честь и достоинство, неприкосновенность и безопасность наивысшей социальной ценностью. Достижение максимально возможного уровня всестороннего удовлетворения потребностей, защищенности каждого человека, общества в целом и государства является наиболее важным заданием политики и экономического развития.</w:t>
      </w:r>
    </w:p>
    <w:p>
      <w:pPr>
        <w:pStyle w:val="Normal"/>
        <w:ind w:firstLine="720"/>
        <w:rPr/>
      </w:pPr>
      <w:r>
        <w:rPr>
          <w:lang w:val="ru-RU"/>
        </w:rPr>
        <w:t xml:space="preserve">В настоящее время эксперты ВОЗ считают инфекционные заболевания второй ведущей причиной смертности в целом и первой по рейтингу причиной преждевременной смертности в мире. Согласно оценкам ВОЗ, ежегодно 2 млрд. людей  болеют инфекционными заболеваниями, 17 млн. из которых умирают (около 50 тыс. человек ежедневно умирают вследствие инфекционного заболевания), половина населения планеты находится под угрозой эпидемических заболеваний. Фоном, формирующим особенности распространения инфекционных заболеваний на современном этапе являются интенсивно происходящие глобальные геополитические, экономические и социальные изменения. Чрезвычайная поляризация территорий и дисгармоничность в общем и экономическом уровнях развития различных стран с резким нарастанием доли бедных слоев населения и относительным снижением государственных гарантий и бюджетных отчислений на медицинское обеспечение и социальную защиту; абсолютное доминирование при решении спорных политических, экономических, межнациональных, религиозных или иных противоречий методов силового решения, при использовании средств вооруженной борьбы и террора порождающих послевоенную разруху государств, демографические кризисные явления с огромными потоками эмиграции и беженцев; упадок системы медицинского обслуживания и санитарно-гигиенического обеспечения; изменение обычных национальных укладов жизни многих народов, рост коммуникаций между странами, вне зависимости от их географического местонахождения и разделяющего расстояния; агрессивное техногенное воздействие человеческой деятельности на биосферу, приводящее к нарушениям саморегулируемых процессов традиционных экосистем, «вскрытие» ранее изолированных биотопов и расширение ареала циркуляции возбудителей ранее неизвестных и мало изученных заболеваний, в том числе контагиозных особо опасных инфекций (ООИ); грандиозные успехи в области раскрытия фундаментальных молекулярно-биологических явлений и создание на их основе принципиально новых технологий с возможностью практического применения как на благо человечества так и с целью биотеррора. </w:t>
      </w:r>
    </w:p>
    <w:p>
      <w:pPr>
        <w:pStyle w:val="Normal"/>
        <w:rPr/>
      </w:pPr>
      <w:r>
        <w:rPr>
          <w:lang w:val="ru-RU"/>
        </w:rPr>
        <w:tab/>
        <w:t xml:space="preserve">Масштабность глобальных негативных социально-экономических изменений и иных воздействующих факторов формируют условия, при которых ни одна страна мира не зависимо от социально-политической структуры ее общества и степени экономического благополучия, не может гарантировать и обеспечить безопасность от угрозы возникновения опасных инфекционных заболеваний, биотеррористических актов, и поэтому ни одна цивилизованная страна не может позволить себе игнорировать эту угрозу. Неоправданный оптимизм политиков, ученых и медиков  о возможности полной победы и контроля человечества над инфекциями на фоне ощутимых успехов во второй половине ХХ-го века, сменился пониманием того, что человечество не обладает сегодня достаточными знанием и материально-техническими средствами для ликвидации инфекционных болезней сегодня и в обозримом будущем. </w:t>
      </w:r>
    </w:p>
    <w:p>
      <w:pPr>
        <w:pStyle w:val="Normal"/>
        <w:ind w:firstLine="720"/>
        <w:rPr/>
      </w:pPr>
      <w:r>
        <w:rPr>
          <w:lang w:val="ru-RU"/>
        </w:rPr>
        <w:t>Эксперты ВОЗ констатируют, что во всем мире системы общественного здравоохранения ведут борьбу с естественно возникающими инфекциями на пределе своих возможностей и дополнительная биотеррористическая угроза способна приводить к тому, что эти системы не будут способны справиться с проблемами, ими же порожденными. Необходимо осознание государственными деятелями и широкой медицинской общественностью того, что проблемы инфекционной патологии предстоит активно решать на протяжении всего периода существования человечества и следует включать их в сферу государственной политики. В этом отношении Украина, как член мирового сообщества испытывает воздействие глобальных тенденций и должна воспринять вызовы современности - стремиться решать проблемы борьбы с инфекционными заболеваниями и биобезопасности в целом на уровне мировых стандартов.</w:t>
      </w:r>
    </w:p>
    <w:p>
      <w:pPr>
        <w:pStyle w:val="Normal"/>
        <w:rPr/>
      </w:pPr>
      <w:r>
        <w:rPr>
          <w:lang w:val="ru-RU"/>
        </w:rPr>
        <w:tab/>
        <w:t>В Украине сохраняется сложная эпидемическая обстановка по уровню общей инфекционной заболеваемости и дальнейшему распространению ряда социальнозначимых нозологических форм инфекций. Ежегодно в Украине инфекционными болезнями заболевает 9-11 млн. населения, а темп нарастания смертности от инфекций в 1,2 раза превышает соответствующий показатель общей смертности. Высоким остается уровень заболеваемости на ряд инфекционных заболеваний, традиционно относящихся к управляемым методами иммунопрофилактики (туберкулез, корь, грипп, дифтерия), отмечается дальнейшее распространение относительно новых инфекций -–ВИЧ/СПИД, прионных, корона-, герпесвирусных заболеваний. Серьезной угрозой остаются циклические подъемы заболеваемости острыми кишечными инфекциями, вирусными гепатитами (А,В,С и др.), менингококковой инфекцией, гриппоподобными заболеваниями, ООИ (антракозом, лептоспирозом). Даже при отсутствии адекватной системы лабораторной диагностики зафиксирован стабильно высокий уровень паразитарных поражений людей и заболеваний, отрицательно влияющих на репродуктивное здоровье нации (группа TORCH- инфекций – токсоплазмоз, краснуха, герпес и цитомегаловирусная инфекция, венерические заболевания, листериоз).</w:t>
      </w:r>
    </w:p>
    <w:p>
      <w:pPr>
        <w:pStyle w:val="Normal"/>
        <w:rPr/>
      </w:pPr>
      <w:r>
        <w:rPr>
          <w:lang w:val="ru-RU"/>
        </w:rPr>
        <w:tab/>
        <w:t>Принимая во внимание определяющую роль социально-экономических факторов и исходящее (корригирующее)  значение специфических медицинских мероприятий в снижении угрозы распространения инфекционных заболеваний, повышения биологической безопасности и обеспечении эпидемиологического благополучия населения страны. Международная научная конференция призывает к консолидации усилий ветвей власти всех уровней (политической элиты), учреждений, организаций и граждан на борьбу с бедностью для создания оптимальных или допустимых  (безвредных для здоровья) условий жизнедеятельности людей (быта, труда, отдыха и др.) недопущению активизации факторов, формирующих условия для биотеррора, создания действенной государственной системы для локализации и ликвидации последствий биотеррористических акций.</w:t>
      </w:r>
    </w:p>
    <w:p>
      <w:pPr>
        <w:pStyle w:val="Normal"/>
        <w:rPr/>
      </w:pPr>
      <w:r>
        <w:rPr>
          <w:lang w:val="ru-RU"/>
        </w:rPr>
        <w:tab/>
        <w:t>Международная научная конференция определяет общегосударственные, межотраслевые и отраслевые задачи борьбы с инфекционными заболеваниями:</w:t>
      </w:r>
    </w:p>
    <w:p>
      <w:pPr>
        <w:pStyle w:val="Normal"/>
        <w:ind w:firstLine="720"/>
        <w:rPr/>
      </w:pPr>
      <w:r>
        <w:rPr>
          <w:lang w:val="ru-RU"/>
        </w:rPr>
        <w:t xml:space="preserve">1. Отстаивать положения о признании высшими органами государственной власти Украины борьбу с инфекционными заболеваниями, прежде всего социально значимыми и социально опасными инфекциями (туберкулез, ВИЧ/СПИД, контагиозные ООИ, венерические инфекции и опасные для репродуктивного здоровья нации), проблемой Национальной безопасности. Задачи по борьбе с инфекционными заболеваниями, обеспечению санитарного и эпидемического благополучия населения считать важным составляющей и системы биологической безопасности Украины. Ходатайствовать о рассмотрении проблем борьбы с инфекционными заболеваниями  Советом Национальной безопасности при Президенте Украины. </w:t>
      </w:r>
    </w:p>
    <w:p>
      <w:pPr>
        <w:pStyle w:val="Normal"/>
        <w:ind w:firstLine="720"/>
        <w:rPr/>
      </w:pPr>
      <w:r>
        <w:rPr>
          <w:lang w:val="ru-RU"/>
        </w:rPr>
        <w:t xml:space="preserve">2. Усилить государственный контроль, обеспечить исполнение бюджетного финансирования, добиться выполнения Законов Украины: «О защите населения от инфекционных заболеваний», «Об обеспечении санитарного и эпидемиологического благополучия населения», «О предупреждении заболевания синдромом приобретенного иммунодефицита (СПИД) и социальной защите населения», «О борьбе с заболеванием туберкулезом», «О защите населения и территорий от чрезвычайных ситуаций техногенного и природного характера», «О чрезвычайной ситуации», соответствующих поручений Президента Украины, Постановлений Кабинета Министров Украины по повышению эффективности борьбы с инфекционными заболеваниями. </w:t>
      </w:r>
    </w:p>
    <w:p>
      <w:pPr>
        <w:pStyle w:val="Normal"/>
        <w:ind w:firstLine="720"/>
        <w:rPr/>
      </w:pPr>
      <w:r>
        <w:rPr>
          <w:lang w:val="ru-RU"/>
        </w:rPr>
        <w:t>3. Обеспечить выполнение «Программы иммунопрофилактики населения на 2002-2006 годы», утвержденной Постановлением Кабинета Министров Украины от 24 октября 2002 г, № 1566. При формировании проектов Государственного бюджета и Государственной программы экономического и социального развития Украины ежегодно предусматривать целевые ассигнования на осуществление предусмотренных Программой мероприятий. Разработать шкалу приоритетов для восстановления отечественного производства и государственной закупки наиболее потребляемых иммунобиологических препаратов, создания единой системы обеспечения вакцинами регионов и проведения в полном объеме бесплатной обязательной вакцинации населения в соответствии с действующим календарем прививок. Создать каталог разрабатываемых научно-исследовательскими учреждениями и лабораториями предприятий Украины иммунобиологических препаратов для их контроля и финансирования завершения разработок наиболее социально значимых из них. Разработать и внедрить систему обязательного постмаркетингового контроля эпидемиологической эффективности вакцин, применяемых в Украине, с целью их рекомендации для государственной закупки.</w:t>
      </w:r>
    </w:p>
    <w:p>
      <w:pPr>
        <w:pStyle w:val="Normal"/>
        <w:ind w:firstLine="720"/>
        <w:rPr/>
      </w:pPr>
      <w:r>
        <w:rPr>
          <w:lang w:val="ru-RU"/>
        </w:rPr>
        <w:t>4. Обосновать актуальную необходимость и разработать «Национальную программу борьбы с инфекционными заболеваниями на 2005-2010 годы», которая должна выполнить роль механизма становления современной стратегии борьбы с инфекционными заболеваниями в Украине, базирующейся на многоуровневой, адекватно гармонизированной системе межгосударственных (ВОЗ, Европейских, межгосударственных много и двусторонних), общегосударственных, межотраслевых (политических, экономических, социально-медицинских)  и отраслевых (собственно медицинских) программных решений и механизмов (в том числе юридических и экономических) их выполнения и контроля. Научно-исследовательский раздел Программы должен предусмотреть финансирование на конкурсной основе проектов фундаментальных и прикладных исследований приоритетных проблем инфектологии, эпидемиологии, микробиологии, паразитология по разработке новых технологий, образцов медицинской техники и оборудования, новых поколений иммунобиологических и химиотерапевтических препаратов для диагностики, лечения и профилактики инфекционных заболеваний.</w:t>
      </w:r>
    </w:p>
    <w:p>
      <w:pPr>
        <w:pStyle w:val="Normal"/>
        <w:ind w:firstLine="720"/>
        <w:rPr/>
      </w:pPr>
      <w:r>
        <w:rPr>
          <w:lang w:val="ru-RU"/>
        </w:rPr>
        <w:t>5. Обосновать необходимость и подготовить соответствующую нормативно-правовую базу, принять решение и создать Государственный Центр контроля за инфекционной заболеваемостью Украины, предусмотрев в составе необходимых структурных подразделений Республиканскую инфекционную больницу и референс - лабораторию для диагностики неизвестных,  малоизученных и атипичных инфекций.</w:t>
      </w:r>
    </w:p>
    <w:p>
      <w:pPr>
        <w:pStyle w:val="Normal"/>
        <w:ind w:firstLine="720"/>
        <w:rPr/>
      </w:pPr>
      <w:r>
        <w:rPr>
          <w:lang w:val="ru-RU"/>
        </w:rPr>
        <w:t xml:space="preserve">6. Внести коррективы и усовершенствовать структурно-штатную организацию Министерства здравоохранения Украины с учетом  специфичности и социально-экономической значимости инфекционных заболеваний в общей структуре медицинской патологии. Рекомендовать ввести в штат Профильного управления МЗ Украины штатную должность главного инфекциониста.  Внедрить принцип пропорционального финансирования программ борьбы с инфекционными заболеваниями в зависимости от социально-экономической значимости для Украины этой группы заболеваний. Разработать и принять к исполнению план улучшения материального оснащения инфекционных больниц и санитарно-эпидемиологической службы, их укомплектование современными образцами диагностического и лечебно-реабилитационного оборудования и приборами, медикаментозными, диагностическими, дезинфекционными препаратами и средствами индивидуальной защиты. Добиться выполнения системы нормативно-обоснованных мероприятий для повышения социальной защиты работников (инфекционистов, эпидемиологов, бактериологов, паразитологов, вирусологов и др.) с целью снижения риска инфекционного заражения при исполнении служебных обязанностей. </w:t>
      </w:r>
    </w:p>
    <w:p>
      <w:pPr>
        <w:pStyle w:val="Normal"/>
        <w:ind w:firstLine="720"/>
        <w:rPr/>
      </w:pPr>
      <w:r>
        <w:rPr>
          <w:lang w:val="ru-RU"/>
        </w:rPr>
        <w:t>7. Обеспечить подготовку достаточного количества и необходимой  квалификации научных и медицинских кадров для осуществления задач борьбы с инфекционными заболеваниями. Внести коррективы в программы обучения студентов ВУЗов и подготовки специалистов в учреждениях постдипломного образования предусмотрев интегрированную подготовку специалистов с учетом их специализации и новых технологий по диагностике, профилактике и лечению инфекционных заболеваний.</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7:29:00Z</dcterms:created>
  <dc:creator>VirLab</dc:creator>
  <dc:description/>
  <dc:language>en-US</dc:language>
  <cp:lastModifiedBy>VirLab</cp:lastModifiedBy>
  <cp:lastPrinted>2003-10-23T14:37:00Z</cp:lastPrinted>
  <dcterms:modified xsi:type="dcterms:W3CDTF">2003-10-23T10:40:00Z</dcterms:modified>
  <cp:revision>17</cp:revision>
  <dc:subject/>
  <dc:title>“УТВЕРЖДАЮ”</dc:title>
</cp:coreProperties>
</file>