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</w:rPr>
        <w:t>УДК 578.834:616.24-002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ровень  субклинических форм СМ</w:t>
      </w:r>
      <w:r>
        <w:rPr>
          <w:sz w:val="28"/>
          <w:lang w:val="en-US"/>
        </w:rPr>
        <w:t>V</w:t>
      </w:r>
      <w:r>
        <w:rPr>
          <w:sz w:val="28"/>
        </w:rPr>
        <w:t xml:space="preserve"> – инфекции у женщин вне и в перио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еременности и врожденная СМ</w:t>
      </w:r>
      <w:r>
        <w:rPr>
          <w:sz w:val="28"/>
          <w:lang w:val="en-US"/>
        </w:rPr>
        <w:t>V</w:t>
      </w:r>
      <w:r>
        <w:rPr>
          <w:sz w:val="28"/>
        </w:rPr>
        <w:t xml:space="preserve"> –инфекция у новорожденны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.А.Панченко, Н.Г.Попова, Е.А. Радченко, И.И. Торяник, Ю.П.Мостовый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В.В. Казмирчу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ститут микробиологии и иммунологии им. И.И. Мечникова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МН Украины,  г. Харьк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ой из ключевых проблем 21 – ого столетия вбольшинстве стран мира является врожденная СМ</w:t>
      </w:r>
      <w:r>
        <w:rPr>
          <w:sz w:val="28"/>
          <w:lang w:val="en-US"/>
        </w:rPr>
        <w:t>V</w:t>
      </w:r>
      <w:r>
        <w:rPr>
          <w:sz w:val="28"/>
        </w:rPr>
        <w:t xml:space="preserve"> –инфекция, характеризующаяся высокой заболеваемостью и смертностью, возможностью развития тяжелых последствий (церебральный паралич, умственная отсталость, потеря слуха и зр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настоящее время на СМ</w:t>
      </w:r>
      <w:r>
        <w:rPr>
          <w:sz w:val="28"/>
          <w:lang w:val="en-US"/>
        </w:rPr>
        <w:t>V</w:t>
      </w:r>
      <w:r>
        <w:rPr>
          <w:sz w:val="28"/>
        </w:rPr>
        <w:t xml:space="preserve"> –инфекцию в основном обследуются беременные женщины с ультрозвуковым подозрением на материнско-плодовую инфекцию. Такой ограниченный скрининг не позволяет в должной мере выявлять субклинические  формы заболевания, которые, как известно, преобладают при данной пат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роиммунологические исследования, проведенные нами совместно с акушерами-гинекологами и неонатологами, показали, что вне беременности около 20% обследованных женщин без каких-либо нарушений репродуктивной функции и более 50% женщин с отягощенным акушерским анамнезом (ОАА) имели положительные результаты анализа на СМ</w:t>
      </w:r>
      <w:r>
        <w:rPr>
          <w:sz w:val="28"/>
          <w:lang w:val="en-US"/>
        </w:rPr>
        <w:t>V</w:t>
      </w:r>
      <w:r>
        <w:rPr>
          <w:sz w:val="28"/>
        </w:rPr>
        <w:t xml:space="preserve"> –инфек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 время беременности на фоне физиологической иммуносупрессии уровень СМ</w:t>
      </w:r>
      <w:r>
        <w:rPr>
          <w:sz w:val="28"/>
          <w:lang w:val="en-US"/>
        </w:rPr>
        <w:t>V</w:t>
      </w:r>
      <w:r>
        <w:rPr>
          <w:sz w:val="28"/>
        </w:rPr>
        <w:t xml:space="preserve"> –инфицированности возрастал до 35,8% и 81,5% соответственно. Хотя ни у одной из наблюдаемых женщин не было клинических проявлений первичного ил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идивирующего  заболевания, этиопатогеническая роль СМ</w:t>
      </w:r>
      <w:r>
        <w:rPr>
          <w:sz w:val="28"/>
          <w:lang w:val="en-US"/>
        </w:rPr>
        <w:t>V</w:t>
      </w:r>
      <w:r>
        <w:rPr>
          <w:sz w:val="28"/>
        </w:rPr>
        <w:t xml:space="preserve">  была установлена в формировании задержки роста и врожденные аномалии развития плода у части инфицированных матерей с субклинически установленной СМ</w:t>
      </w:r>
      <w:r>
        <w:rPr>
          <w:sz w:val="28"/>
          <w:lang w:val="en-US"/>
        </w:rPr>
        <w:t>V</w:t>
      </w:r>
      <w:r>
        <w:rPr>
          <w:sz w:val="28"/>
        </w:rPr>
        <w:t xml:space="preserve"> –инфекци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и обследовании 195     новорожденных, поступивших с подозрением на внутриутробную инфекцию, врожденная СМ</w:t>
      </w:r>
      <w:r>
        <w:rPr>
          <w:sz w:val="28"/>
          <w:lang w:val="en-US"/>
        </w:rPr>
        <w:t>V</w:t>
      </w:r>
      <w:r>
        <w:rPr>
          <w:sz w:val="28"/>
        </w:rPr>
        <w:t xml:space="preserve"> –патология была выявлена в 39,5% случаев, из них у 9,1%     заболевших была генерализованная инфекция с летальным исходом в 7,8% случае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езультаты проведенных исследований свидетельствуют о значительной инфицированности и необходимости более широкого обследования беременных женщин, особенно с ОАА, на СМ</w:t>
      </w:r>
      <w:r>
        <w:rPr>
          <w:sz w:val="28"/>
          <w:lang w:val="en-US"/>
        </w:rPr>
        <w:t>V</w:t>
      </w:r>
      <w:r>
        <w:rPr>
          <w:sz w:val="28"/>
        </w:rPr>
        <w:t xml:space="preserve"> –инфекцию и разработки целенаправленных мер  воздействия на врожденную СМ</w:t>
      </w:r>
      <w:r>
        <w:rPr>
          <w:sz w:val="28"/>
          <w:lang w:val="en-US"/>
        </w:rPr>
        <w:t>V</w:t>
      </w:r>
      <w:r>
        <w:rPr>
          <w:sz w:val="28"/>
        </w:rPr>
        <w:t xml:space="preserve"> заболеваемость у новорожденных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707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3">
    <w:name w:val="Основной текст 3"/>
    <w:basedOn w:val="Normal"/>
    <w:qFormat/>
    <w:pPr/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50:00Z</dcterms:created>
  <dc:creator>**</dc:creator>
  <dc:description/>
  <dc:language>en-US</dc:language>
  <cp:lastModifiedBy>WASJA</cp:lastModifiedBy>
  <cp:lastPrinted>2004-02-10T10:18:00Z</cp:lastPrinted>
  <dcterms:modified xsi:type="dcterms:W3CDTF">2004-05-12T06:16:00Z</dcterms:modified>
  <cp:revision>4</cp:revision>
  <dc:subject/>
  <dc:title>Николай Николаевич Благовещенский  – организатор и первый руководитель кафедры микробиологии Донецкого государственного медицинского университета</dc:title>
</cp:coreProperties>
</file>