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hd w:fill="FFFFFF"/>
        <w:bidi w:val="0"/>
        <w:spacing w:lineRule="auto" w:line="360"/>
        <w:ind w:left="0" w:right="0" w:hanging="0"/>
        <w:jc w:val="left"/>
        <w:outlineLvl w:val="1"/>
        <w:rPr/>
      </w:pPr>
      <w:r>
        <w:rPr/>
        <w:t>УДК 619.9-036.22</w:t>
      </w:r>
    </w:p>
    <w:p>
      <w:pPr>
        <w:pStyle w:val="Normal"/>
        <w:shd w:fill="FFFFFF"/>
        <w:bidi w:val="0"/>
        <w:spacing w:lineRule="auto" w:line="360"/>
        <w:ind w:left="0" w:right="0" w:hanging="0"/>
        <w:jc w:val="left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BodyText2"/>
        <w:shd w:fill="FFFFFF"/>
        <w:bidi w:val="0"/>
        <w:spacing w:lineRule="auto" w:line="360"/>
        <w:ind w:left="0" w:right="0" w:hanging="0"/>
        <w:rPr/>
      </w:pPr>
      <w:r>
        <w:rPr>
          <w:sz w:val="27"/>
        </w:rPr>
        <w:t>КОНЦЕПЦИЯ БОРЬБЫ С ИНФЕКЦИЯМИ НА СОВРЕМЕННОМ ЭТАПЕ</w:t>
      </w:r>
    </w:p>
    <w:p>
      <w:pPr>
        <w:pStyle w:val="BodyText2"/>
        <w:shd w:fill="FFFFFF"/>
        <w:bidi w:val="0"/>
        <w:spacing w:lineRule="auto" w:line="360"/>
        <w:ind w:left="0" w:right="0" w:hanging="0"/>
        <w:rPr>
          <w:rFonts w:ascii="Times New Roman" w:hAnsi="Times New Roman"/>
          <w:sz w:val="27"/>
        </w:rPr>
      </w:pPr>
      <w:r>
        <w:rPr>
          <w:sz w:val="27"/>
        </w:rPr>
      </w:r>
    </w:p>
    <w:p>
      <w:pPr>
        <w:pStyle w:val="Heading1"/>
        <w:numPr>
          <w:ilvl w:val="0"/>
          <w:numId w:val="0"/>
        </w:numPr>
        <w:shd w:fill="FFFFFF"/>
        <w:bidi w:val="0"/>
        <w:spacing w:lineRule="auto" w:line="360"/>
        <w:ind w:left="0" w:right="0" w:hanging="0"/>
        <w:jc w:val="center"/>
        <w:outlineLvl w:val="0"/>
        <w:rPr/>
      </w:pPr>
      <w:r>
        <w:rPr>
          <w:b/>
        </w:rPr>
        <w:t>А.Ф. Фролов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BodyText2"/>
        <w:shd w:fill="FFFFFF"/>
        <w:bidi w:val="0"/>
        <w:spacing w:lineRule="auto" w:line="360"/>
        <w:ind w:left="0" w:right="0" w:hanging="0"/>
        <w:rPr/>
      </w:pPr>
      <w:r>
        <w:rPr/>
        <w:t xml:space="preserve">Институт эпидемиологии и инфекционных болезней </w:t>
      </w:r>
    </w:p>
    <w:p>
      <w:pPr>
        <w:pStyle w:val="BodyText2"/>
        <w:shd w:fill="FFFFFF"/>
        <w:bidi w:val="0"/>
        <w:spacing w:lineRule="auto" w:line="360"/>
        <w:ind w:left="0" w:right="0" w:hanging="0"/>
        <w:rPr/>
      </w:pPr>
      <w:r>
        <w:rPr/>
        <w:t>им. Л.В.Громашевского Академии меднаук Украины, г.Киев</w:t>
      </w:r>
    </w:p>
    <w:p>
      <w:pPr>
        <w:pStyle w:val="BodyText2"/>
        <w:shd w:fill="FFFFFF"/>
        <w:bidi w:val="0"/>
        <w:spacing w:lineRule="auto" w:line="360"/>
        <w:ind w:left="0" w:right="0" w:hanging="0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/>
      </w:pPr>
      <w:r>
        <w:rPr>
          <w:color w:val="000000"/>
          <w:sz w:val="28"/>
        </w:rPr>
        <w:t xml:space="preserve">Достижения в области борьбы с инфекциями на протяжении ХХ-го столетия привели к формированию программ ликвидации уже к началу </w:t>
      </w:r>
      <w:r>
        <w:rPr>
          <w:color w:val="000000"/>
          <w:sz w:val="28"/>
          <w:lang w:val="en-US"/>
        </w:rPr>
        <w:t>XXI</w:t>
      </w:r>
      <w:r>
        <w:rPr>
          <w:color w:val="000000"/>
          <w:sz w:val="28"/>
        </w:rPr>
        <w:t>-го века ряда наиболее распространенных из них (полиомиелит, корь, краснуха, лепра и др.), представлениям о легкости их реализации, снижению приоритетности в глазах общества противоэпидемического направления здравоохранения, существенного ограничения финансирования системы эпидемиологического надзора. Несмотря на научно обоснованные предупреждения о преждевременности такой политики, ситуация существенно не менялась вплоть до 80-х годов прошлого столетия, когда оказалось, что удалось ликвидировать, и то с большим напряжением всего цивилизованного сообщества, только оспу, а из 50 миллионов людей, ежегод</w:t>
        <w:softHyphen/>
        <w:t>но умирающих на Планете, 17-18 млн. погибают от острых инфекций или их по</w:t>
        <w:softHyphen/>
        <w:t>следствий [1]. Обозначился рост заболеваемости и смертности от туберкулёза, ВИЧ-инфекции, вирусных гепатитов, герпетической инфекции, появились новые заразные болезни (легионеллёз, геморрагические лихорадки, атипичная пневмо</w:t>
        <w:softHyphen/>
        <w:t>ния и др.), сохранили социальную значимость грипп, кишечные инфекции, ряд паразитозов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/>
      </w:pPr>
      <w:r>
        <w:rPr>
          <w:color w:val="000000"/>
          <w:sz w:val="28"/>
        </w:rPr>
        <w:t>Эпидемический процесс ряда инфекций активизировался во всех регионах Земного шара, в том числе государствах со стабильным политическим и эконо</w:t>
        <w:softHyphen/>
        <w:t>мическим положением. По заключению экспертов Всемирной организации здраво</w:t>
        <w:softHyphen/>
        <w:t>охранения значимыми причинами этого могут быть рост народонаселения (демо</w:t>
        <w:softHyphen/>
        <w:t>графический взрыв) на Планете и её урбанизация, социальный и экономический кризис во многих странах, потоки мигрирующего населения, что в целом дезорганизует деятельность органов здравоохранения, как государственных структур [2]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/>
      </w:pPr>
      <w:r>
        <w:rPr>
          <w:color w:val="000000"/>
          <w:sz w:val="28"/>
        </w:rPr>
        <w:t>Украина не осталась в стороне от этих явлений хотя к 2002 году в ней уменьшилось число больных дифтерией, коклюшем, некоторыми другими инфекциями. Однако стабильно высокой, со значительным ущербом для государства, остаётся заболеваемость гриппом и ОРЗ, туберкулёзом, ВИЧ-инфекцией и т.д. Все более очевидной становится мысль о том, что только традиционными формами и методами противоэпидемической работы, научно-практическими представлениями о взаимоотношениях паразитарных систем и популяций инфицируемых ими организмов решить в ближайшее время проблему не только ликвидации но и существенного снижения заболеваемости даже "управляемых" инфек</w:t>
        <w:softHyphen/>
        <w:t>ций затруднительно. Объяснения же активации эпидемического процесса воздействием только социальных факторов, по-видимому, недостаточно. Не отрицая их значения, следует не забывать, что эпидемический процесс, определяющий сохранение возбудителей заразных болезней как биологических видов, лежащий в основе вспышек, эпидемий и пандемий, также подчиняется биологическим законам, на что указывал ещё Л.В.Громащевский, отстаивавший "...представление о природе эпидемического процесса и его основной закономерности, основанное на общих биологических законах существования живого мира и его развития, а также на специфических особенностях, присущих явлениям парази</w:t>
        <w:softHyphen/>
        <w:t>тизма"[3]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/>
      </w:pPr>
      <w:r>
        <w:rPr>
          <w:color w:val="000000"/>
          <w:sz w:val="28"/>
        </w:rPr>
        <w:t>Мы против примитивного биологизма, когда всё в эпидемиологии связывает</w:t>
        <w:softHyphen/>
        <w:t>ся только с паразитом, но в тоже время не можем безоговорочно принять иск</w:t>
        <w:softHyphen/>
        <w:t>лючительно социальную обусловленность эпидемического процесса и его непрерывности, особенно в скрытом межэпидемическом периоде. Социальный фактор как правило, действует опосредованно, через эволюционно сложившиеся механизмы взаимоотношений систем возбудителя и индивидуума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/>
      </w:pPr>
      <w:r>
        <w:rPr>
          <w:color w:val="000000"/>
          <w:sz w:val="28"/>
        </w:rPr>
        <w:t>Сведение проблем эпидемиологии только к лежащим на поверхности явлений (вспышка, эпидемия) социальным факторам способствовало тому, что фундаментальные исследования механизмов эпидемического процесса, их реализация в популяции человека, изучение соотношений социального и биологического в реальной жизни с середины ХХ-го века начали сокращаться, а дальнейшее развитие эпидемиологии как науки приобрело, за некоторыми исключениями [4,5,6,7,8], фрагментарный характер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/>
      </w:pPr>
      <w:r>
        <w:rPr>
          <w:color w:val="000000"/>
          <w:sz w:val="28"/>
        </w:rPr>
        <w:t>Назрела необходимость в анализе накопленных к концу прошлого столетия научных и практических данных, их обобщении, формировании концепций и программ определявших и обосновывающих дальнейший ход борьбы с инфекционными болезнями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/>
      </w:pPr>
      <w:r>
        <w:rPr>
          <w:color w:val="000000"/>
          <w:sz w:val="28"/>
        </w:rPr>
        <w:t>Потребность этого продиктована и тем, что последние годы ХХ-го века охарактеризовались появлением в мире государств с измененным и изменя</w:t>
        <w:softHyphen/>
        <w:t>ющимся социальным строем и, соответственно экономической системой. Эти кардинальные изменения, обусловившие принципиально новые пути и тенден</w:t>
        <w:softHyphen/>
        <w:t xml:space="preserve">ции развития общества в целом отдельных составляющих его структур, в частности сектора здравоохранения, определены для Украины Указом Президента </w:t>
      </w:r>
      <w:r>
        <w:rPr>
          <w:color w:val="000000"/>
          <w:sz w:val="28"/>
          <w:lang w:val="uk-UA"/>
        </w:rPr>
        <w:t>“Про концепцію розвитку охорони здоров’я населення України</w:t>
      </w:r>
      <w:r>
        <w:rPr>
          <w:color w:val="000000"/>
          <w:sz w:val="28"/>
        </w:rPr>
        <w:t>" от 7 декабря 2000 года на среднесрочный период.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В нем, в частности,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подчеркивается задача - "</w:t>
      </w:r>
      <w:r>
        <w:rPr>
          <w:color w:val="000000"/>
          <w:sz w:val="28"/>
          <w:lang w:val="uk-UA"/>
        </w:rPr>
        <w:t>забезпечення санітарного та епідемічного благополуччя населення, переорієнтацію охорони здоров’я на суттєве посилення заходів з попередження захворювань, запобігання інфекційним захворюванням”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/>
      </w:pPr>
      <w:r>
        <w:rPr>
          <w:color w:val="000000"/>
          <w:sz w:val="28"/>
        </w:rPr>
        <w:t>Таким образом стратегия сохранения и улучшения здоровья населения Украины среди других приоритетов предполагает предотвращение возникновения инфекционных болезней,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их эффективнее лечение,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 xml:space="preserve">что нашло отражение в последующих государственных законах Украины – </w:t>
      </w:r>
      <w:r>
        <w:rPr>
          <w:color w:val="000000"/>
          <w:sz w:val="28"/>
          <w:lang w:val="uk-UA"/>
        </w:rPr>
        <w:t xml:space="preserve">“Про забезпечення санітарного та епідемічного благополуччя населення”, “Про захист населення від інфекційних хвороб”, а </w:t>
      </w:r>
      <w:r>
        <w:rPr>
          <w:color w:val="000000"/>
          <w:sz w:val="28"/>
        </w:rPr>
        <w:t xml:space="preserve">также в ряде отраслевых документов в частности </w:t>
      </w:r>
      <w:r>
        <w:rPr>
          <w:color w:val="000000"/>
          <w:sz w:val="28"/>
          <w:lang w:val="uk-UA"/>
        </w:rPr>
        <w:t xml:space="preserve">“Система охорони здоров’я в Україна: оцінка сучасної ситуації та напрямки майбутнього розвитку” </w:t>
      </w:r>
      <w:r>
        <w:rPr>
          <w:color w:val="000000"/>
          <w:sz w:val="28"/>
        </w:rPr>
        <w:t>[</w:t>
      </w:r>
      <w:r>
        <w:rPr>
          <w:color w:val="000000"/>
          <w:sz w:val="28"/>
          <w:lang w:val="uk-UA"/>
        </w:rPr>
        <w:t>9</w:t>
      </w:r>
      <w:r>
        <w:rPr>
          <w:color w:val="000000"/>
          <w:sz w:val="28"/>
        </w:rPr>
        <w:t>]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/>
      </w:pPr>
      <w:r>
        <w:rPr>
          <w:color w:val="000000"/>
          <w:sz w:val="28"/>
        </w:rPr>
        <w:t>Реализация вышеприведенных государственных документов предполагает формирование концепции борьбы с инфекционными болезнями на современном этапе, основные положения которой излагаются ниже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/>
      </w:pPr>
      <w:r>
        <w:rPr>
          <w:color w:val="000000"/>
          <w:sz w:val="28"/>
        </w:rPr>
        <w:t>Концепция (“</w:t>
      </w:r>
      <w:r>
        <w:rPr>
          <w:i/>
          <w:color w:val="000000"/>
          <w:sz w:val="28"/>
          <w:lang w:val="en-US"/>
        </w:rPr>
        <w:t>conception</w:t>
      </w:r>
      <w:r>
        <w:rPr>
          <w:color w:val="000000"/>
          <w:sz w:val="28"/>
        </w:rPr>
        <w:t>”, лат.) - понимание, система, в общепринятом смысле является ведущие принципом осознания какого-либо явления, конструктивным методом воздействия на него. Концепция не есть что-то застывшее и неизменное в наших представлениях о взаимодействии популяции человека как биологического вида, с окружающими его компонентами биосферы -микроорганизмами различных уровней организации и патогенности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/>
      </w:pPr>
      <w:r>
        <w:rPr>
          <w:color w:val="000000"/>
          <w:sz w:val="28"/>
        </w:rPr>
        <w:t>Совершенно очевидно, что Концепция борьбы с инфекциями при её общей направленности-ликвидации заразных болезней, а на первых этапах для большинства из них, снижения заболеваемости до минимально значимых показателей, на отдельных этапах развития общества требует корректировки, приведения её, в случаях необходимости, в соответствие с достижениями современной науки и насущными потребностями здравоохранения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/>
      </w:pPr>
      <w:r>
        <w:rPr>
          <w:color w:val="000000"/>
          <w:sz w:val="28"/>
        </w:rPr>
        <w:t>На протяжении многовековой истории борьбы с инфекциями теоретически обоснована и получила практическое подтверждение мысль о том, что без ликвидации возбудителя как биологического вида, ограничения его циркуляции в популяции хозяина или эндемичных регионах снижение заболеваемости вызываемой им заразной болезни, а тем более её иррадикация, невозможны. Значимость и одновременно сложность реализации этой проблемы возрос ли в связи с полученными во второй половине ХХ-го века данными о способности большинства возбудителей заразных болезней переходить в персистентную форму, устойчивую к действию защитных факторов организма [5]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/>
      </w:pPr>
      <w:r>
        <w:rPr>
          <w:color w:val="000000"/>
          <w:sz w:val="28"/>
        </w:rPr>
        <w:t xml:space="preserve">С персистентнцией связан ряд практических аспектов эпидемиологии и патологии, среди них, в частности сохранение возбудителя в популяции хозяина как биологического вида; обеспечение непрерывности эпидемического процесса, поддерживаемого </w:t>
      </w:r>
      <w:r>
        <w:rPr>
          <w:color w:val="000000"/>
          <w:sz w:val="28"/>
          <w:lang w:val="uk-UA"/>
        </w:rPr>
        <w:t>“</w:t>
      </w:r>
      <w:r>
        <w:rPr>
          <w:color w:val="000000"/>
          <w:sz w:val="28"/>
        </w:rPr>
        <w:t>скрытой циркуляцией</w:t>
      </w:r>
      <w:r>
        <w:rPr>
          <w:color w:val="000000"/>
          <w:sz w:val="28"/>
          <w:lang w:val="uk-UA"/>
        </w:rPr>
        <w:t>”</w:t>
      </w:r>
      <w:r>
        <w:rPr>
          <w:color w:val="000000"/>
          <w:sz w:val="28"/>
        </w:rPr>
        <w:t xml:space="preserve"> возбудителя в межэпидемический период; формирование на основе персистирующих форм возбудителей эпидемически актуальных штаммов-родоначальников </w:t>
      </w:r>
      <w:r>
        <w:rPr>
          <w:color w:val="000000"/>
          <w:sz w:val="28"/>
          <w:lang w:val="uk-UA"/>
        </w:rPr>
        <w:t>“</w:t>
      </w:r>
      <w:r>
        <w:rPr>
          <w:color w:val="000000"/>
          <w:sz w:val="28"/>
        </w:rPr>
        <w:t>эндогенных</w:t>
      </w:r>
      <w:r>
        <w:rPr>
          <w:color w:val="000000"/>
          <w:sz w:val="28"/>
          <w:lang w:val="uk-UA"/>
        </w:rPr>
        <w:t xml:space="preserve">” </w:t>
      </w:r>
      <w:r>
        <w:rPr>
          <w:color w:val="000000"/>
          <w:sz w:val="28"/>
        </w:rPr>
        <w:t>эпидемий и вспышек заразных болезней; длительное функционирование скрытых очагов инфекции за счёт не выявленных источников персистирующих форм возбудителей; формирование с их участием</w:t>
      </w:r>
      <w:r>
        <w:rPr>
          <w:rFonts w:ascii="Arial" w:hAnsi="Arial"/>
          <w:color w:val="000000"/>
          <w:sz w:val="28"/>
        </w:rPr>
        <w:t xml:space="preserve"> </w:t>
      </w:r>
      <w:r>
        <w:rPr>
          <w:color w:val="000000"/>
          <w:sz w:val="28"/>
        </w:rPr>
        <w:t>хронических и медленных инфекций; проявление мутагенного и тератогенного действия на плод и эмбрион человека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/>
      </w:pPr>
      <w:r>
        <w:rPr>
          <w:color w:val="000000"/>
          <w:sz w:val="28"/>
        </w:rPr>
        <w:t>До настоящего времени до конца нераспознанными остаются многие механизмы формирования и течения персистенции в организме зараженных, в частности активации персистирующих форм возбудителей, перехода их в инфекционноактивное состояние с проявлением эпидемических потенций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/>
      </w:pPr>
      <w:r>
        <w:rPr>
          <w:color w:val="000000"/>
          <w:sz w:val="28"/>
        </w:rPr>
        <w:t xml:space="preserve">Рассматривая этот аспект борьбы с инфекциями, необходимо подчеркнуть, что ещё в 60-е годы </w:t>
      </w:r>
      <w:r>
        <w:rPr>
          <w:color w:val="000000"/>
          <w:sz w:val="28"/>
          <w:lang w:val="en-US"/>
        </w:rPr>
        <w:t>XX</w:t>
      </w:r>
      <w:r>
        <w:rPr>
          <w:color w:val="000000"/>
          <w:sz w:val="28"/>
        </w:rPr>
        <w:t>-го столетия Л.В.Громашевский указывал, что "хроническое носительство (персистенция-А.Ф.) специфических возбудителей, остающееся у части переболевших лиц, не поддается пока устранению"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/>
      </w:pPr>
      <w:r>
        <w:rPr>
          <w:color w:val="000000"/>
          <w:sz w:val="28"/>
        </w:rPr>
        <w:t xml:space="preserve">Очевидная значимость феномена персистенции, реализация которого в организме человека формирует для возбудителя своеобразную "эволюционную нишу определяет следующее положение </w:t>
      </w:r>
      <w:r>
        <w:rPr>
          <w:color w:val="000000"/>
          <w:sz w:val="28"/>
          <w:lang w:val="uk-UA"/>
        </w:rPr>
        <w:t>“</w:t>
      </w:r>
      <w:r>
        <w:rPr>
          <w:color w:val="000000"/>
          <w:sz w:val="28"/>
        </w:rPr>
        <w:t>Концепции борьбы с инфекциями</w:t>
      </w:r>
      <w:r>
        <w:rPr>
          <w:color w:val="000000"/>
          <w:sz w:val="28"/>
          <w:lang w:val="uk-UA"/>
        </w:rPr>
        <w:t>”</w:t>
      </w:r>
      <w:r>
        <w:rPr>
          <w:color w:val="000000"/>
          <w:sz w:val="28"/>
        </w:rPr>
        <w:t xml:space="preserve"> а именно - предупреждение формирования персистентных форм микроорганизмов в организме хозяев и их популяции. Это прежде всего делает необходимый для практики максимальное выявление в очагах и группах эпидемического риска источников инфекции, особенно персистентных форм с последующей их санацией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/>
      </w:pPr>
      <w:r>
        <w:rPr>
          <w:color w:val="000000"/>
          <w:sz w:val="28"/>
        </w:rPr>
        <w:t>Двадцатое столетие охарактеризовалось выдающимися успехами вакцино-профилактики в борьбе с инфекционными болезнями, часть которых вошла в Расширенную программу иммунизации ВОЗ. Ежегодно прививками охватывается свыше 130 млн. человек на Планате, что даёт возможность сохранить жизнь 3 миллионам вакцинированных. И в тоже время остается непреходящей зада</w:t>
        <w:softHyphen/>
        <w:t>чей создание новых типов вакцин (геновакцины и др.); совершенствование стратегии и тактики прививочного дела, что определяет очередное положе</w:t>
        <w:softHyphen/>
        <w:t>ние предлагаемой "Концепции"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/>
      </w:pPr>
      <w:r>
        <w:rPr>
          <w:color w:val="000000"/>
          <w:sz w:val="28"/>
        </w:rPr>
        <w:t>Концепция была бы неполной без отражения связи эпидемического и инфекционного процессов, что в наиболее выраженной форме проявляется таким явлением как болезнь. Своевременная, высокопрофессиональная клини</w:t>
        <w:softHyphen/>
        <w:t>ческая диагностика её уже на первых этапах обследования очага инфекции в значительной степени определяет эффективность проводимых противоэпи</w:t>
        <w:softHyphen/>
        <w:t>демических мероприятий, а адекватная терапия-сокращение числа источни</w:t>
        <w:softHyphen/>
        <w:t>ков инфекции, в том числе, носителей персистентных форм возбудителей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/>
      </w:pPr>
      <w:r>
        <w:rPr>
          <w:color w:val="000000"/>
          <w:sz w:val="28"/>
        </w:rPr>
        <w:t xml:space="preserve">Одной из ведущих позиций Концепции является постулирование необходимости постоянного, особенно в условиях реформирования всей системы здравоохранения, совершенствования структуры и функций противоэпидемической службы, взаимодействия её подразделений как по вертикали, так и по горизонтали. Серьёзной задачей в этом плане остаётся адаптация службы к современным социально-экономическим условиям общества. 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/>
      </w:pPr>
      <w:r>
        <w:rPr>
          <w:color w:val="000000"/>
          <w:sz w:val="28"/>
        </w:rPr>
        <w:t>В целом всё это направлено на совершенствование системы эпидемиологического надзора, предусматривающего, в первую очередь, опережающее воздействие наших организационных и противоэпидемических мероприятий на эпидемический процесс.</w:t>
      </w:r>
    </w:p>
    <w:p>
      <w:pPr>
        <w:pStyle w:val="TextBody"/>
        <w:shd w:fill="FFFFFF"/>
        <w:bidi w:val="0"/>
        <w:spacing w:lineRule="auto" w:line="360"/>
        <w:ind w:left="0" w:right="0" w:firstLine="720"/>
        <w:rPr/>
      </w:pPr>
      <w:r>
        <w:rPr/>
        <w:t xml:space="preserve">Предлагаемая Концепция не может быть воспринята без положения, которое отражает весь опыт общественного развития-исход дела решают кадры. Подготовка широко мыслящего врача-эпидемиолога, качество его пред- и последипломной подготовки является одной из гарантий успешной борьбы с инфекциями и успешной реализации стратегических задач Государства. Необходимость этого неоднократно подчеркивалась и подчеркивается ВОЗ, считающей приоритетной подготовку </w:t>
      </w:r>
      <w:r>
        <w:rPr>
          <w:lang w:val="uk-UA"/>
        </w:rPr>
        <w:t>“</w:t>
      </w:r>
      <w:r>
        <w:rPr/>
        <w:t>полевых</w:t>
      </w:r>
      <w:r>
        <w:rPr>
          <w:lang w:val="uk-UA"/>
        </w:rPr>
        <w:t>” (</w:t>
      </w:r>
      <w:r>
        <w:rPr/>
        <w:t>т.е. практических А.Ф.) эпи</w:t>
        <w:softHyphen/>
        <w:t>демиологов с высокопрофессиональным стереотипом деятельности. Это вряд ли сочетается с ликвидацией или отсутствием кафедр эпидемиологии в ряде ведущих медицинских университетов и академий последипломного обра</w:t>
        <w:softHyphen/>
        <w:t>зования Украины, приходом к руководству отдельными сохранившимися кафедрами или спецкурсами по эпидемиологии в составе объединенных кафедр лиц, не имеющих базовой подготовки по эпидемиологии, не имеющих опыта практической противоэпидемической работы. Это приводит к формализации учебного процесса, сокращению учебных программ, чему способствует система тестов при оценке знаний врачей-специалистов, в которую, как в Прокрустово ложе, пытаются втиснуть весь объем фундаментальной научной дисциплины, какой является эпидемиология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/>
      </w:pPr>
      <w:r>
        <w:rPr>
          <w:color w:val="000000"/>
          <w:sz w:val="28"/>
        </w:rPr>
        <w:t>Реализация основных положений "концепции" в исключительной степени зависит от состояния и уровня фундаментальных исследований в области собственно эпидемиологии, в частности молекулярной, и неразрывно связан</w:t>
        <w:softHyphen/>
        <w:t>ных с ней научных дисциплин-вирусологии, бактериологии, иммунологии, инфекционных болезней, генетики, экологии и ряда других, являющихся базой её теоретических разработок, которые ведутся крайне недостаточно в нашей стране. Это подчеркивал ещё Л.В.Громашевский, указывавший, что даль</w:t>
        <w:softHyphen/>
        <w:t>нейший прогресс в борьбе с заразными болезнями тормозится "отставанием эпидемиологической теории от задач и требований здравоохранения" [3], а также "было бы большой ошибкой утверждать, что проблема ликвидации ин</w:t>
        <w:softHyphen/>
        <w:t>фекционных болезней может считаться достаточно освоенной как в теоретическом, так и в практическом отношениях"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/>
      </w:pPr>
      <w:r>
        <w:rPr>
          <w:color w:val="000000"/>
          <w:sz w:val="28"/>
        </w:rPr>
        <w:t xml:space="preserve">Резюмируя, основные положения и задачи "Концепции борьбы с инфекциями на современном этапе" можно изложить в виде следующего: 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/>
      </w:pPr>
      <w:r>
        <w:rPr>
          <w:color w:val="000000"/>
          <w:sz w:val="28"/>
        </w:rPr>
        <w:t xml:space="preserve">1.Воздействие на возбудителя конкретной инфекции с целью ограничения его циркуляции в популяции человека, а в последующем и ликвидации как биологического вида. 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/>
      </w:pPr>
      <w:r>
        <w:rPr>
          <w:color w:val="000000"/>
          <w:sz w:val="28"/>
        </w:rPr>
        <w:t xml:space="preserve">2.Снижение вероятности образования персистентных форм возбудителей в организме и популяции хозяина. 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/>
      </w:pPr>
      <w:r>
        <w:rPr>
          <w:color w:val="000000"/>
          <w:sz w:val="28"/>
        </w:rPr>
        <w:t>3.Активное выявление источников возбудителей заразных болезней, их ранняя и эффективная санация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/>
      </w:pPr>
      <w:r>
        <w:rPr>
          <w:color w:val="000000"/>
          <w:sz w:val="28"/>
        </w:rPr>
        <w:t>4.Совершенствование стратегии и тактики вакцинопрофилактики инфекций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/>
      </w:pPr>
      <w:r>
        <w:rPr>
          <w:color w:val="000000"/>
          <w:sz w:val="28"/>
        </w:rPr>
        <w:t>5.Оперативная и высокопрофессиональная клиническая диагностика инфекций, прежде всего в их очагах, сочетающаяся с эффективной терапией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/>
      </w:pPr>
      <w:r>
        <w:rPr>
          <w:color w:val="000000"/>
          <w:sz w:val="28"/>
        </w:rPr>
        <w:t>6.Совершенствование организации системы противоэпидемической службы и функционирования её структурно-функциональных подразделений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/>
      </w:pPr>
      <w:r>
        <w:rPr>
          <w:color w:val="000000"/>
          <w:sz w:val="28"/>
        </w:rPr>
        <w:t>7.Кардинальное улучшение вузовской и последипломной подготовки врачей-эпидемиологов на основе достижений современной науки и практическо</w:t>
        <w:softHyphen/>
        <w:t>го опыта противоэпидемической службы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/>
      </w:pPr>
      <w:r>
        <w:rPr>
          <w:color w:val="000000"/>
          <w:sz w:val="28"/>
        </w:rPr>
        <w:t>8.Активизация фундаментальных научных исследований по проблемам эпидемиологии, в частности молекулярной, инфекционных болезней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/>
      </w:pPr>
      <w:r>
        <w:rPr>
          <w:color w:val="000000"/>
          <w:sz w:val="28"/>
        </w:rPr>
        <w:t>9.Оптимальное использование материально-технических возможностей госу</w:t>
        <w:softHyphen/>
        <w:t>дарства для снижения отрицательного влияния инфекций и их последствий на здоровье и генофонд популяции населения Украины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/>
      </w:pPr>
      <w:r>
        <w:rPr>
          <w:color w:val="000000"/>
          <w:sz w:val="28"/>
        </w:rPr>
        <w:t xml:space="preserve">Представленные в "Концепции" положения проистекают из законов эпидемиологии, сформулированных на протяжении </w:t>
      </w:r>
      <w:r>
        <w:rPr>
          <w:color w:val="000000"/>
          <w:sz w:val="28"/>
          <w:lang w:val="en-US"/>
        </w:rPr>
        <w:t>XX</w:t>
      </w:r>
      <w:r>
        <w:rPr>
          <w:color w:val="000000"/>
          <w:sz w:val="28"/>
        </w:rPr>
        <w:t>-го столетия, отражают стремление осмыслить и представить взаимодействие систем паразита и хозяина в свете современных научных представлений о сущности и явлении (эпидемический процесс, болезнь, эпидемия), показать неизбежность и практическую необходимость дальнейшего развития эпидемиологии инфекционных болезней связанной с самыми активными процессами, происходящими в популяции человека и его обществе. К совершенно очевидно, что эпидемиология, как ветвь науки о живом, не может остановиться или быть остановлена в естествен</w:t>
        <w:softHyphen/>
        <w:t>ном своём течении без этого она, в конечном итоге, утрачивает свою суть, становится мертвой для практики и человечества.</w:t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auto" w:line="360"/>
        <w:ind w:left="0" w:right="0" w:hanging="0"/>
        <w:jc w:val="center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/>
        <w:bidi w:val="0"/>
        <w:spacing w:lineRule="auto" w:line="360"/>
        <w:ind w:left="0" w:right="0" w:hanging="0"/>
        <w:jc w:val="center"/>
        <w:rPr/>
      </w:pPr>
      <w:r>
        <w:rPr>
          <w:color w:val="000000"/>
          <w:sz w:val="28"/>
        </w:rPr>
        <w:t>СПИСОК ЛИТЕРАТУРЫ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>
          <w:lang w:val="en-US"/>
        </w:rPr>
      </w:pPr>
      <w:r>
        <w:rPr>
          <w:color w:val="000000"/>
          <w:sz w:val="28"/>
          <w:lang w:val="en-US"/>
        </w:rPr>
        <w:t>1.Global health situation. III mortality II weekly Epidemiol Record –1933. – vol. 68, №6. – P.33-40.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>
          <w:lang w:val="en-US"/>
        </w:rPr>
      </w:pPr>
      <w:r>
        <w:rPr>
          <w:sz w:val="28"/>
          <w:lang w:val="en-US"/>
        </w:rPr>
        <w:t>2.Figting disease, fostering development (Wed. Heth Forum). –1997, -vol. 18, №1. –P. 1-68.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color w:val="000000"/>
          <w:sz w:val="28"/>
        </w:rPr>
        <w:t>3. Громашевский Л.В., Общая эпидеомиология. -М.:, "Медицина", 1965, С.197.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color w:val="000000"/>
          <w:sz w:val="28"/>
        </w:rPr>
        <w:t>4. Беляков В.Д.,</w:t>
      </w:r>
      <w:r>
        <w:rPr>
          <w:color w:val="000000"/>
          <w:sz w:val="28"/>
          <w:lang w:val="uk-UA"/>
        </w:rPr>
        <w:t xml:space="preserve"> Яфаев Р.Х.</w:t>
      </w:r>
      <w:r>
        <w:rPr>
          <w:color w:val="000000"/>
          <w:sz w:val="28"/>
        </w:rPr>
        <w:t xml:space="preserve"> Эпидемиология, М. "Медицина".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color w:val="000000"/>
          <w:sz w:val="28"/>
        </w:rPr>
        <w:t>5. Фролов А.Ф. Персистенция вирусов. –Винница: Изд-во им.Н.К.Пирогова, 1995. –233 с.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color w:val="000000"/>
          <w:sz w:val="28"/>
        </w:rPr>
        <w:t>6. Черкасский Б.Л. Системный подход в эпидемиологии. -М.: "Медицина" 1988. –285 с.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color w:val="000000"/>
          <w:sz w:val="28"/>
          <w:lang w:val="uk-UA"/>
        </w:rPr>
        <w:t xml:space="preserve">7. 3арицький А.М. Концепція розвитку епідемічного процесу в сучасних умовах /В кн. Дезінфектология. –Житомир: Видавництво "Рута", 2001, С. 6-26. 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color w:val="000000"/>
          <w:sz w:val="28"/>
          <w:lang w:val="uk-UA"/>
        </w:rPr>
        <w:t>8. Скрипченко Г.С. Значення вчення Л.В.Громашевського про спільність еволюції паразитичних видів для розвитку сучасної епідеміології. //Інфекційні хвороби. –2003. № 2.-С.75-80.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color w:val="000000"/>
          <w:sz w:val="28"/>
          <w:lang w:val="uk-UA"/>
        </w:rPr>
        <w:t>9. Москаленко В.Ф. Система охорони здоров'я в України: оцінка сучасної ситуаціі та напрями майбутнього розвитку. –К.: 2001.-28с.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color w:val="000000"/>
          <w:sz w:val="28"/>
          <w:lang w:val="uk-UA"/>
        </w:rPr>
        <w:t>10. Громашевский Л.В. Избранные труды. –К.: "Здоров'я", 1987. –т.1. –320с.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shd w:fill="FFFFFF"/>
      <w:spacing w:lineRule="auto" w:line="360"/>
      <w:jc w:val="right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shd w:fill="FFFFFF"/>
      <w:spacing w:lineRule="auto" w:line="360"/>
    </w:pPr>
    <w:rPr>
      <w:color w:val="0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auto" w:line="360"/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hd w:fill="FFFFFF"/>
      <w:spacing w:lineRule="auto" w:line="360"/>
      <w:jc w:val="center"/>
    </w:pPr>
    <w:rPr>
      <w:b/>
      <w:color w:val="00000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2242</Words>
  <Characters>0</Characters>
  <CharactersWithSpaces>127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9:48:00Z</dcterms:created>
  <dc:creator>alex</dc:creator>
  <dc:description/>
  <dc:language>en-US</dc:language>
  <cp:lastModifiedBy/>
  <dcterms:modified xsi:type="dcterms:W3CDTF">2003-11-26T13:22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ex</vt:lpwstr>
  </property>
</Properties>
</file>